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NTA MARIA IN GRA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PRIATA ESONARTECE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olian 8.0 (15.2.2001)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© Copyright 1984-2001, Softing srl - 53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--------------------------------------------------------------------------------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ORDINATE E DATI DEI NOD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x           y           z      tx ty tz rx ry rz   ms    fz    mm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  0.0000e+00  0.0000e+00  0.0000e+00    1  1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  0.0000e+00  0.0000e+00  1.6500e+02    1  0  1  0  1  1    0     3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  0.0000e+00  6.5000e+01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  0.0000e+00  3.75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  0.0000e+00  5.0000e+02  0.0000e+00    1  0  1  0  1  1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  0.0000e+00  6.5000e+01  1.4300e+02    0  0  0  0  0  0    0     2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  0.0000e+00  3.7500e+02  4.0000e+01    0  0  0  0  0  0    0     1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  0.0000e+00  2.2000e+02  0.0000e+00    0  0  0  0  0  0    0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  0.0000e+00  2.2000e+02  9.2000e+01    0  0  0  0  0  0    0     4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STREMI E DATI DEGLI ELEMENT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o                     estremi                  te    tc    kn    ms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1         3    8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2         8    4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3         3    9                                   1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4         1    3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5         2    6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6         4    5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7         6    9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8         9    7                                   2     1     0     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9         7    5                                   2     1     0   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ENT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RAVE GENERICA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     Nome          Ax       Ay       Az       Jx       Jy       Jz      v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Materiale: E= 2100000.00 G= 810000.0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1                 74.80000 0.000000 0.000000 122.0000 1021.000 5382.000 32 3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                 74.80000 0.000000 0.000000 122.0000 1021.000 5382.000  0  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RICHI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roprio   gm          gx          gy          g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7.8500e-03  0.0000e+00  0.0000e+00 -1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ZE TIPO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rFonts w:eastAsia="MS Mincho;ＭＳ 明朝"/>
          <w:b/>
          <w:bCs/>
        </w:rPr>
        <w:t>Fx          Fy          F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3.9500e+03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2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rFonts w:eastAsia="MS Mincho;ＭＳ 明朝"/>
          <w:b/>
          <w:bCs/>
        </w:rPr>
        <w:t>Fx          Fy          F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3.4000e+03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rFonts w:eastAsia="MS Mincho;ＭＳ 明朝"/>
          <w:b/>
          <w:bCs/>
        </w:rPr>
        <w:t>Fx          Fy          F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3.6800e+03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ipo:     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     </w:t>
      </w:r>
      <w:r>
        <w:rPr>
          <w:rFonts w:eastAsia="MS Mincho;ＭＳ 明朝"/>
          <w:b/>
          <w:bCs/>
        </w:rPr>
        <w:t>Fx          Fy          F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0.0000e+00  0.0000e+00 -4.4500e+03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INFORMAZION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quazioni........................          4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emibanda........................          1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Numero blocchi...................          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Zero algoritmico................. 3.97815e-08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analisi statica (sec)......     1.11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Tempo totale analisi (sec).......     1.11667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POSTAMENTI NODAL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Nodo         Tx          Ty          Tz          Rx          Ry          R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0.0000e+00  0.0000e+00  0.0000e+00 -4.2038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0.0000e+00  4.4714e-02  0.0000e+00 -1.7912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0.0000e+00  6.0173e-18 -2.5477e-01 -3.3514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0.0000e+00  1.6787e-02 -3.0417e-01  2.1006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0.0000e+00  2.3555e-02  0.0000e+00  2.5852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0.0000e+00  8.8306e-03 -1.0699e-01 -1.3516e-03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0.0000e+00 -5.0211e-02 -2.5677e-01  9.7331e-04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0.0000e+00  8.3933e-03 -4.9199e-01  7.3625e-05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0.0000e+00 -3.0583e-02 -2.2548e-01 -6.4395e-04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FORZI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___________________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ondizione di carico: 1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lem Nodo       N          Vy          Vz          Mx          My          Mz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1   3 -8.5060e+03 -5.6667e+02  0.0000e+00  0.0000e+00  0.0000e+00 -2.9601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8  8.5060e+03  6.5768e+02  0.0000e+00  0.0000e+00  0.0000e+00  2.0113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2   8 -8.5060e+03 -6.5768e+02  0.0000e+00  0.0000e+00  0.0000e+00 -2.0113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4  8.5060e+03  7.4869e+02  0.0000e+00  0.0000e+00  0.0000e+00  9.213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3   3  9.9185e+03  4.5506e+01  0.0000e+00  0.0000e+00  0.0000e+00  0.0000e+0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9.8644e+03  4.5506e+01  0.0000e+00  0.0000e+00  0.0000e+00  0.0000e+00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4   1 -1.4542e-11  4.5731e+03  0.0000e+00  0.0000e+00  0.0000e+00 -1.1642e-09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3  1.4542e-11 -4.5350e+03  0.0000e+00  0.0000e+00  0.0000e+00  2.9601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5   2 -7.1863e+02  2.1232e+03  0.0000e+00  0.0000e+00  0.0000e+00  1.1642e-10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6  7.0571e+02 -2.0851e+03  0.0000e+00  0.0000e+00  0.0000e+00  1.4439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6   4 -8.5060e+03 -7.4869e+02  0.0000e+00  0.0000e+00  0.0000e+00 -9.213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 8.5060e+03  8.2209e+02  0.0000e+00  0.0000e+00  0.0000e+00 -6.041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7   6  3.7467e+02 -1.1387e+03  0.0000e+00  0.0000e+00  0.0000e+00 -1.4439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 -4.0462e+02  1.2297e+03  0.0000e+00  0.0000e+00  0.0000e+00 -4.8842e+04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8   9  8.3024e+03  1.9955e+03  0.0000e+00  0.0000e+00  0.0000e+00  4.8842e+04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7 -8.3329e+03 -1.9045e+03  0.0000e+00  0.0000e+00  0.0000e+00  2.6997e+05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rFonts w:eastAsia="MS Mincho;ＭＳ 明朝"/>
          <w:b/>
          <w:bCs/>
        </w:rPr>
        <w:t>9   7  9.5626e+03 -1.9743e+03  0.0000e+00  0.0000e+00  0.0000e+00 -2.6997e+05</w:t>
      </w:r>
    </w:p>
    <w:p>
      <w:pPr>
        <w:pStyle w:val="Testonormale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5 -9.5861e+03  2.0476e+03  0.0000e+00  0.0000e+00  0.0000e+00  6.0416e+03</w:t>
      </w:r>
    </w:p>
    <w:p>
      <w:pPr>
        <w:pStyle w:val="Testonormal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06:00Z</dcterms:created>
  <dc:creator>Sergio Bettollini</dc:creator>
  <dc:description/>
  <dc:language>en-US</dc:language>
  <cp:lastModifiedBy>Sergio Bettollini</cp:lastModifiedBy>
  <dcterms:modified xsi:type="dcterms:W3CDTF">2002-09-27T08:28:00Z</dcterms:modified>
  <cp:revision>3</cp:revision>
  <dc:subject/>
  <dc:title>SANTA MARIA IN GRADI</dc:title>
</cp:coreProperties>
</file>