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ANTA MARIA IN GRAD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ODELLO LANTERN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olian 8.0 (15.2.2001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© Copyright 1984-2001, Softing srl - 53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ORDINATE E DATI DEI NOD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odo         x           y           z      tx ty tz rx ry rz   ms    fz    m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  -1.3000e+02 -6.2755e-07  0.0000e+00    1  1  1  1  1  1    0     0     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  -6.2755e-07  1.3000e+02  0.0000e+00    1  1  1  1  1  1    0     0     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   6.2755e-07 -1.3000e+02  0.0000e+00    1  1  1  1  1  1    0     0     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    1.3000e+02  0.0000e+00  0.0000e+00    1  1  1  1  1  1    0     0     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    -6.2755e-07  1.3000e+02  5.5000e+02    0  0  0  0  0  0    0     1     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    -1.3000e+02 -6.2755e-07  5.5000e+02    0  0  0  0  0  0    0     1     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    6.2755e-07 -1.3000e+02  5.5000e+02    0  0  0  0  0  0    0     1     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    1.3000e+02  6.2755e-07  5.5000e+02    0  0  0  0  0  0    0     1     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    0.0000e+00  0.0000e+00  6.8000e+02    0  0  0  0  0  0    0     0     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     0.0000e+00 -1.1440e+02  6.1419e+02    0  0  0  0  0  0    0     0     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     0.0000e+00 -6.6593e+01  6.6200e+02    0  0  0  0  0  0    0     0     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     0.0000e+00  6.4020e+01  6.6200e+02    0  0  0  0  0  0    0     0     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3     0.0000e+00  1.1183e+02  6.1419e+02    0  0  0  0  0  0    0     0     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    -1.1440e+02  0.0000e+00  6.1419e+02    0  0  0  0  0  0    0     0     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5    -6.6593e+01  0.0000e+00  6.6200e+02    0  0  0  0  0  0    0     0     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6     6.4020e+01  0.0000e+00  6.6200e+02    0  0  0  0  0  0    0     0     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7     1.1183e+02  0.0000e+00  6.1419e+02    0  0  0  0  0  0    0     0     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STREMI E DATI DEGLI ELEME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lemento                     estremi                  te    tc    kn    m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         2    5                                   1     4     0     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         1    6                                   1     6     0     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         3    7                                   2     4     0     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         4    8                                   1     5     0     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         6   14                                   1     3     0     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        14   15                                   1     3     0     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        15    9                                   1     3     0     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         9   16                                   1     1     0     0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         7   10                                   1     2     0     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        10   11                                   1     2     0     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        11    9                                   1     2     0     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         9   12                                   1     2     0     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3        12   13                                   1     2     0     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4        13    5                                   1     2     0     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5        16   17                                   1     1     0     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6        17    8                                   1     1     0     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LEMENTI TIP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RAVE GENERIC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ipo     Nome          Ax       Ay       Az       Jx       Jy       Jz      v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ateriale: E= 2100000.00 G= 810000.0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 HEA300          112.5000 0.000000 0.000000 77.70000 6310.000 18263.00  0  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 HEA300          112.5000 0.000000 0.000000 77.70000 6310.000 18263.00  0  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ARICHI TIP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ipo:    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dizione di carico: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roprio   gm          gx          gy          g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7.8500e-03  0.0000e+00  0.0000e+00 -1.0000e+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ipo:     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dizione di carico: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roprio   gm          gx          gy          g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7.8500e-03  0.0000e+00  0.0000e+00 -1.0000e+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dizione di carico: 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niforme cdx         cdy         cdz      ref     l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4000e+00  0.0000e+00  0.0000e+00  gbl    203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ipo:     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dizione di carico: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roprio   gm          gx          gy          g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7.8500e-03  0.0000e+00  0.0000e+00 -1.0000e+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dizione di carico: 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niforme cdx         cdy         cdz      ref     l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8000e+00  0.0000e+00  0.0000e+00  gbl    203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ipo:     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dizione di carico: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roprio   gm          gx          gy          g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7.8500e-03  0.0000e+00  0.0000e+00 -1.0000e+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dizione di carico: 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niforme cdx         cdy         cdz      ref     l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4000e+00  0.0000e+00  0.0000e+00  gbl       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ipo:     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dizione di carico: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roprio   gm          gx          gy          g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7.8500e-03  0.0000e+00  0.0000e+00 -1.0000e+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ipo:     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dizione di carico: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roprio   gm          gx          gy          g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7.8500e-03  0.0000e+00  0.0000e+00 -1.0000e+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dizione di carico: 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niforme cdx         cdy         cdz      ref     l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.8000e+00  0.0000e+00  0.0000e+00  gbl       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RZE TIP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ipo:    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dizione di carico: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>Fx          Fy          Fz          Mx          My          M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</w:rPr>
        <w:t>0.0000e+00  0.0000e+00 -3.7500e+03  0.0000e+00  0.0000e+00  0.0000e+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FORMAZION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quazioni........................          7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emibanda........................          2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umero blocchi...................          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Zero algoritmico................. 2.14477e-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empo analisi statica (sec)......     1.050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empo totale analisi (sec).......     1.050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POSTAMENTI NODAL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odo         Tx          Ty          Tz          Rx          Ry          R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dizione di carico: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0.0000e+00  0.0000e+00  0.0000e+00  0.0000e+00  0.0000e+00  0.0000e+0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0.0000e+00  0.0000e+00  0.0000e+00  0.0000e+00  0.0000e+00  0.0000e+0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0.0000e+00  0.0000e+00  0.0000e+00  0.0000e+00  0.0000e+00  0.0000e+0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 0.0000e+00  0.0000e+00  0.0000e+00  0.0000e+00  0.0000e+00  0.0000e+0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 -3.5279e-05  1.3835e-03 -9.6812e-03  1.2396e-05 -1.0140e-07 -4.6935e-0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 -1.2545e-03 -3.4527e-05 -9.7391e-03  9.8890e-08  7.6502e-06 -9.6364e-08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-3.5775e-05 -1.4701e-03 -9.6865e-03 -1.2029e-05 -1.0302e-07  4.5873e-0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 1.1432e-03 -3.3552e-05 -9.7344e-03  9.5911e-08 -8.1089e-06  1.0571e-07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-6.5547e-05 -4.7378e-05 -1.0786e-02 -3.9427e-08  2.7213e-08  4.0660e-0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 -4.9716e-05 -6.6014e-04 -9.9224e-03 -1.2948e-05 -1.8333e-07  1.4538e-0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 -6.5342e-05 -1.2741e-04 -1.0479e-02 -8.7868e-06 -4.3191e-07 -1.0857e-0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 -6.5900e-05  2.8907e-05 -1.0505e-02  8.4891e-06 -4.4416e-07  1.2536e-0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3 -5.0478e-05  5.5650e-04 -9.9542e-03  1.3054e-05 -2.0386e-07 -1.2086e-0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 -6.4281e-04 -4.2427e-05 -9.9335e-03  1.2392e-07  1.1185e-05  2.1354e-0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5 -1.4739e-04 -4.8210e-05 -1.0461e-02  1.7857e-07  8.9024e-06  5.8968e-0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6  1.3043e-05 -4.7691e-05 -1.0486e-02  1.7744e-07 -8.6589e-06 -5.3020e-0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7  5.0746e-04 -4.1673e-05 -9.9601e-03  1.2681e-07 -1.1408e-05 -6.3544e-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dizione di carico: 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0.0000e+00  0.0000e+00  0.0000e+00  0.0000e+00  0.0000e+00  0.0000e+0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0.0000e+00  0.0000e+00  0.0000e+00  0.0000e+00  0.0000e+00  0.0000e+0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0.0000e+00  0.0000e+00  0.0000e+00  0.0000e+00  0.0000e+00  0.0000e+0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 0.0000e+00  0.0000e+00  0.0000e+00  0.0000e+00  0.0000e+00  0.0000e+00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  4.7812e-01 -4.9798e-03  6.5858e-04 -3.9956e-05  1.1676e-03 -1.8921e-0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  4.8094e-01 -4.2011e-03  3.3479e-03  1.2033e-05  4.4158e-04  2.8956e-0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 4.8148e-01  5.1762e-03  6.5811e-04  3.9137e-05  1.1772e-03  1.8776e-03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 4.6360e-01  4.3042e-03 -4.6646e-03 -1.2302e-05  6.2485e-04  2.8165e-05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 5.0007e-01  1.0308e-04  4.9044e-03  1.2402e-07 -1.2819e-04  4.8693e-0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  5.2723e-01  2.4618e-03  1.3978e-03  4.5021e-05  1.0598e-03  1.4637e-0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  5.0778e-01  4.6004e-04  3.4848e-03  3.6747e-05 -3.6432e-04  3.8391e-0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  5.0126e-01 -2.3961e-04  3.5907e-03 -3.5794e-05 -4.2927e-04  8.1302e-0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3  5.1813e-01 -2.2255e-03  1.5194e-03 -4.5312e-05  9.9557e-04 -1.3457e-0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  5.0007e-01 -4.5275e-03 -8.8939e-04  1.6195e-05  1.5545e-04  4.5558e-0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5  5.0201e-01 -3.1184e-03 -2.4302e-03  2.5344e-05 -6.1740e-05  5.4997e-0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6  5.0107e-01  3.2043e-03  9.8406e-03 -2.6536e-05  9.9963e-06  5.5666e-0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7  4.9363e-01  4.5875e-03  3.2065e-03 -1.7574e-05  3.0117e-04  4.6380e-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FORZ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dizione di carico: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lem Nodo       N          Vy          Vz          Mx          My          M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 2  4.4014e+03  2.0449e-02 -4.5803e+00  5.3708e-02  9.6093e+02  1.2695e+0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 -3.9157e+03 -2.0449e-02  4.5803e+00 -5.3708e-02  1.5582e+03 -1.4476e+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 1  4.4262e+03  9.2898e+00  7.0082e-03  1.1027e-02 -4.3098e+00  2.0212e+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 -3.9405e+03 -9.2898e+00 -7.0082e-03 -1.1027e-02  4.5526e-01  3.0882e+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 3  4.4036e+03  2.0592e-02  4.5665e+00 -5.2493e-02 -9.6598e+02  1.2847e+01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 -3.9179e+03 -2.0592e-02 -4.5665e+00  5.2493e-02 -1.5456e+03 -1.5210e+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  4  4.4242e+03 -9.3309e+00  6.8588e-03 -1.2097e-02 -4.1970e+00 -2.0005e+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 -3.9385e+03  9.3309e+00 -6.8593e-03  1.2097e-02  4.2449e-01 -3.1314e+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   6  1.8733e+02  3.5964e+01 -7.0079e-03 -9.6819e-02  4.4511e-01  3.0882e+03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 -1.3064e+02 -2.2188e+01  7.0079e-03  9.6819e-02  1.7838e-02 -1.1674e+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  14  1.0004e+02  8.6902e+01 -7.0082e-03 -7.3381e-02 -6.5627e-02  1.1674e+03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5 -5.7819e+01 -4.4682e+01  7.0082e-03  7.3381e-02  5.3945e-01  3.2808e+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 15  2.7880e+01  6.7544e+01 -7.0082e-03  2.0507e-01 -5.0432e-01 -3.2808e+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 -1.1984e+01 -8.7344e+00  7.0082e-03 -2.0507e-01  9.8777e-01  5.9117e+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  9  1.2004e+01 -8.2211e+00  6.8638e-03 -2.1220e-01 -9.7399e-01 -5.9094e+03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6 -2.7900e+01  6.4759e+01 -6.8638e-03  2.1220e-01  5.1753e-01  3.4827e+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  7  1.6426e+02  3.5218e+01  2.0593e-02  3.0815e-01 -1.4903e+00  1.5456e+03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 -1.0757e+02 -2.1442e+01 -2.0593e-02 -3.0815e-01  1.2999e-01  3.2591e+0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  10  8.0721e+01  7.4263e+01  2.0592e-02  3.3079e-01  4.9271e-02 -3.2591e+02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 -3.8501e+01 -3.2043e+01 -2.0592e-02 -3.3079e-01 -1.4415e+00  3.9196e+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  11  1.7424e+01  4.6963e+01  2.0592e-02 -4.3119e-01  1.4147e+00 -3.9196e+03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 -1.5282e+00  1.1847e+01 -2.0592e-02  4.3119e-01 -2.8352e+00  5.1308e+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   9  1.2467e+00  1.2488e+01 -2.0449e-02  4.6052e-01  2.8352e+00 -5.1299e+03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 -1.7143e+01  4.4049e+01  2.0449e-02 -4.6052e-01 -1.4752e+00  4.0805e+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3  12  3.6505e+01 -3.0027e+01 -2.0449e-02 -3.2025e-01  1.5119e+00 -4.0805e+03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3 -7.8725e+01  7.2247e+01  2.0449e-02  3.2025e-01 -1.2934e-01  6.2306e+0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  13  1.0396e+02 -2.4672e+01 -2.0449e-02 -3.4265e-01 -4.3272e-02 -6.2306e+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 -1.6065e+02  4.0720e+01  2.0449e-02  3.4265e-01  1.4075e+00 -1.5582e+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5  16  5.6020e+01 -4.2824e+01  6.8638e-03  6.8181e-02 -5.5518e-01 -3.4827e+03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7 -9.8240e+01  8.5044e+01 -6.8638e-03 -6.8181e-02  9.1115e-02 -8.3986e+0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6  17  1.2724e+02 -2.6324e+01  6.8641e-03  1.0395e-01 -4.6313e-02  8.3986e+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 -1.8393e+02  4.2373e+01 -6.8641e-03 -1.0395e-01 -4.1163e-01 -3.1314e+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dizione di carico: 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lem Nodo       N          Vy          Vz          Mx          My          M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 2 -2.8289e+02 -8.1939e+02  1.5261e+01  2.1651e+02 -3.2341e+03 -2.3616e+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  2.8289e+02  4.9385e+01 -1.5261e+01 -2.1651e+02 -5.1595e+03 -2.7477e+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 1 -1.4381e+03 -1.7645e+03  8.5264e-01 -3.3135e+00 -5.2438e+02 -3.7486e+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  1.4381e+03  2.2447e+02 -8.5264e-01  3.3135e+00  5.5423e+01 -1.7210e+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 3 -2.8269e+02 -8.2136e+02 -1.5233e+01 -2.1486e+02  3.2463e+03 -2.3738e+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  2.8269e+02  5.1362e+01  1.5233e+01  2.1486e+02  5.1321e+03 -2.6186e+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  4  2.0037e+03 -8.0708e+02 -8.8041e-01 -3.2229e+00  5.3850e+02 -2.6552e+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 -2.0037e+03  8.0708e+02  8.8041e-01  3.2229e+00 -5.4279e+01 -1.7838e+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   6 -1.4504e+03 -1.2147e+02 -8.5265e-01 -1.6306e+01  5.3067e+01 -1.7210e+05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  1.4067e+03  3.0121e+02  8.5264e-01  1.6306e+01  3.2600e+00  1.5814e+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  14 -1.0448e+03 -9.8895e+02 -8.5264e-01 -1.2235e+01 -1.1261e+01 -1.5814e+05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5  9.1095e+02  1.1228e+03  8.5264e-01  1.2235e+01  6.8908e+01  8.6756e+0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 15 -2.3063e+02 -1.4274e+03 -8.5264e-01  2.3714e+01 -6.5846e+01 -8.6756e+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  4.4172e+01  1.4778e+03  8.5264e-01 -2.3714e+01  1.2466e+02 -1.3445e+0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  9  1.3193e+03 -1.7104e+03 -8.8040e-01  2.6075e+01  1.2957e+02  2.2820e+04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6 -1.3193e+03  1.7104e+03  8.8040e-01 -2.6075e+01 -7.1020e+01 -1.3657e+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  7 -2.7829e+02 -5.1951e+01 -5.1362e+01  4.0959e+02 -2.5953e+03 -5.1321e+03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  2.7829e+02  5.1951e+01 -4.1123e+01 -4.0959e+02  2.9335e+03  1.7001e+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  10 -2.1066e+02 -1.8912e+02  4.1123e+01  1.8756e+03 -2.2924e+03 -1.7001e+03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  2.1066e+02  1.8912e+02 -1.3578e+02 -1.8756e+03 -3.6877e+03 -1.1086e+0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  11 -8.8469e+01 -2.6892e+02  1.3578e+02 -2.1043e+02  4.1319e+03  1.1086e+04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  8.8469e+01  2.6892e+02 -2.3235e+02  2.1043e+02 -1.6829e+04 -2.9637e+0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   9 -9.1260e+01  2.6820e+02 -2.3177e+02  2.8266e+02  1.6658e+04  2.9632e+04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  9.1260e+01 -2.6820e+02  1.3867e+02 -2.8266e+02 -4.3401e+03 -1.1796e+0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3  12 -2.1082e+02  1.8924e+02 -1.3867e+02 -1.8772e+03  3.9233e+03  1.1796e+04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3  2.1082e+02 -1.8924e+02  4.4016e+01  1.8772e+03  2.2524e+03  9.9826e+0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  13 -2.7635e+02  6.2372e+01 -4.4016e+01 -5.4013e+02 -2.8819e+03 -9.9826e+02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  2.7635e+02 -6.2372e+01 -4.9385e+01  5.4013e+02  2.7028e+03  5.1595e+0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5  16  1.9875e+03 -8.4611e+02 -8.8040e-01 -1.2012e+01  7.4696e+01  1.3657e+05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7 -1.9875e+03  8.4611e+02  8.8040e-01  1.2012e+01 -1.5172e+01 -1.9377e+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6  17  2.1477e+03  2.3078e+02 -8.8038e-01 -1.7888e+01  7.3797e+00  1.9377e+05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 -2.1477e+03 -2.3078e+02  8.8038e-01  1.7888e+01  5.1355e+01 -1.7838e+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6:07:00Z</dcterms:created>
  <dc:creator>Sergio Bettollini</dc:creator>
  <dc:description/>
  <dc:language>en-US</dc:language>
  <cp:lastModifiedBy>Sergio Bettollini</cp:lastModifiedBy>
  <dcterms:modified xsi:type="dcterms:W3CDTF">2002-09-27T08:27:00Z</dcterms:modified>
  <cp:revision>3</cp:revision>
  <dc:subject/>
  <dc:title>SANTA MARIA IN GRADI</dc:title>
</cp:coreProperties>
</file>